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</w:t>
      </w:r>
      <w:r>
        <w:rPr/>
        <w:t xml:space="preserve"> </w:t>
      </w:r>
      <w:r>
        <w:rPr/>
        <w:t>Приложение</w:t>
      </w:r>
      <w:r>
        <w:rPr>
          <w:lang w:val="en-US"/>
        </w:rPr>
        <w:t xml:space="preserve"> 10</w:t>
      </w:r>
    </w:p>
    <w:p>
      <w:pPr>
        <w:pStyle w:val="Normal"/>
        <w:jc w:val="right"/>
        <w:rPr/>
      </w:pPr>
      <w:r>
        <w:rPr/>
        <w:t>к Закону Владимирской области</w:t>
      </w:r>
    </w:p>
    <w:p>
      <w:pPr>
        <w:pStyle w:val="Normal"/>
        <w:jc w:val="right"/>
        <w:rPr/>
      </w:pPr>
      <w:r>
        <w:rPr/>
        <w:t>от _______________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бюджетных ассигнований, направляемых на ис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убличных нормативных обязательств, на плановый период 2016 и 2017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0"/>
        <w:gridCol w:w="1740"/>
        <w:gridCol w:w="1620"/>
      </w:tblGrid>
      <w:tr>
        <w:trPr/>
        <w:tc>
          <w:tcPr>
            <w:tcW w:w="6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убличного нормативного обязательств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</w:tbl>
    <w:p>
      <w:pPr>
        <w:pStyle w:val="Normal"/>
        <w:jc w:val="right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0"/>
        <w:gridCol w:w="1740"/>
        <w:gridCol w:w="1620"/>
      </w:tblGrid>
      <w:tr>
        <w:trPr>
          <w:tblHeader w:val="true"/>
        </w:trPr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ем - всего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22761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2059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по итогам конкурса журналистов и руководителей средств массовой информац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расходов, понесенных безработными гражданами при переезде или переселении в другую местность для трудоустройства, в рамках мероприятий активной политики занятости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2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овременная компенсационная выплата отдельным категориям медицинских работник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овременное денежное пособие в случае гибели работников государственных учреждений здравоохранения Владимир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4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ая компенсация донорам крови и (или) ее компонент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1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16,2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овременные компенсационные выплаты фельдшерам и акушерам фельдшерско-акушерских пункт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овременные компенсационные выплаты студент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в области культуры, искусства и литературы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единовременной материальной помощи оказавшимся в трудной жизненной ситуации членам творческих союзов, организаций и бывшим работникам культуры, находящимся на пенс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48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848,5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84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498,8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7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70,5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енежных компенсаций отдельным категориям граждан на строительство газовых сете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2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21,9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компенсации инвалидам (в том числе детям-инвалидам), имеющим транспортные средства в соответствии с медицинскими показаниями, от уплаченной ими стоимости услуг по техосмотру транспортных средст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компенсации отдельным категориям инвалидов Великой Отечественной войны 1 группы  уплаченной ими страховой премии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по оплате жилого помещения и коммунальных услуг лицам, награжденным знаком "Жителю блокадного Ленинград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4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содержания выдающимся спортсменам и тренер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ьготное пенсионное обеспечение работников областных государственных туберкулезных (противотуберкулезных) учреждений здравоохран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ая поддержка малоимущих семей, малоимущих одиноко проживающих граждан и граждан, оказавшихся в трудной жизненной ситуац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4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324,4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лицам, удостоенным звания "Почетный гражданин Владимирской области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9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лиц, имеющих продолжительный стаж работы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322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65,6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членам семей отдельных категорий граждан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2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19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ая поддержка по проезду на междугородном транспорте для детей, нуждающихся в санаторно-курортном лечен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многодетных семе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59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59,4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областного материнского (семейного) капитал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00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27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27,3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денежных компенсаций беременным женщинам, кормящим матерям, детям до трех лет для обеспечения их полноценным питание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01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01,7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выплаты при рождении дете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8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87,6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полнительная единовременная денежная выплата многодетным семьям, награжденным орденом "Родительская слав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634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571,5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9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9,6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овременная денежная выплата супругам к юбилеям их совместной жизн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7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70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99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13,7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яим граждан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1483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557,1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114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199,4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,6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доплата к государственной пенсии лицам, ранее замещавшим должности в органах государственной власти и управ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99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991,2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отдельных мер социальной поддержки граждан, подвергшихся воздействию радиац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44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69,2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социального обслуживания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премий в области физической культуры и спорт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ы персональных стипендий и премий спортсменам Владимирской области и их тренер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5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5,7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 социальной поддержки детей умерших (погибших) чемпионов Олимпийских игр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на ребенка, переданного на воспитание в семью граждан Российской Федерации (усыновление, удочерение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мер по социальной поддержке детей, находящихся под опекой, и детей, воспитываемых в приемных семьях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6,1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нты молодым учены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молодым специалистам, пришедшим на работу в сельское хозяйство Владимир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31:00Z</dcterms:created>
  <dc:creator>otd</dc:creator>
  <dc:description/>
  <cp:keywords/>
  <dc:language>en-US</dc:language>
  <cp:lastModifiedBy>otd</cp:lastModifiedBy>
  <cp:lastPrinted>2014-10-21T13:35:00Z</cp:lastPrinted>
  <dcterms:modified xsi:type="dcterms:W3CDTF">2014-10-21T09:36:00Z</dcterms:modified>
  <cp:revision>10</cp:revision>
  <dc:subject/>
  <dc:title>                                                                                                                Приложение </dc:title>
</cp:coreProperties>
</file>